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62" w:right="-1277" w:hanging="0"/>
        <w:jc w:val="center"/>
        <w:rPr>
          <w:sz w:val="24"/>
        </w:rPr>
      </w:pPr>
      <w:r>
        <w:rPr>
          <w:sz w:val="24"/>
        </w:rPr>
        <w:t>Hablemos del Santo Rosario</w:t>
      </w:r>
    </w:p>
    <w:p>
      <w:pPr>
        <w:pStyle w:val="Normal"/>
        <w:ind w:left="4962" w:right="-1277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debloque"/>
        <w:ind w:left="4962" w:right="-1277" w:hanging="0"/>
        <w:jc w:val="both"/>
        <w:rPr/>
      </w:pPr>
      <w:r>
        <w:rPr/>
        <w:t xml:space="preserve">   </w:t>
      </w:r>
      <w:r>
        <w:rPr/>
        <w:t>Si remontamos en nuestra memoria religiosa y recordamos a nuestros primeros padres Adán y Eva, ellos a Dios y fueron expulsados del Paraíso; desobedecieron pero Dios les dio una promesa para ellos y su descendencia: “LES ENVIARE UN SALVADOR” .   Dios ya cumplió su promesa para todos nosotros, nos envió a su Unigénito Encarnado JESUS y con su obra divina que cumplió a la perfección, nos consiguió de Dios Padre el perdón de nuestras culpas y la promesa de la vida eterna que significan : “La Salvación”.</w:t>
      </w:r>
    </w:p>
    <w:p>
      <w:pPr>
        <w:pStyle w:val="Textodebloque"/>
        <w:ind w:left="4962" w:right="-1277" w:hanging="0"/>
        <w:jc w:val="both"/>
        <w:rPr/>
      </w:pPr>
      <w:r>
        <w:rPr/>
        <w:t xml:space="preserve">    </w:t>
      </w:r>
      <w:r>
        <w:rPr/>
        <w:t>Siendo el contenido espiritual del Santo Rosario el compendio o resumen de “La Historia de la Salvación”, dicho contenido se consideran Misterios de Dios y son divinos porque sus personajes son Jesús y su Madre Santísima.</w:t>
      </w:r>
    </w:p>
    <w:p>
      <w:pPr>
        <w:pStyle w:val="Textodebloque"/>
        <w:ind w:left="4962" w:right="-1277" w:hanging="0"/>
        <w:jc w:val="both"/>
        <w:rPr/>
      </w:pPr>
      <w:r>
        <w:rPr/>
        <w:t xml:space="preserve">     </w:t>
      </w:r>
      <w:r>
        <w:rPr/>
        <w:t xml:space="preserve">El rezo consta de Padrenuestros y Avemarías. De una manera ordenada y con sencillez analicemos dichas oraciones.  </w:t>
      </w:r>
    </w:p>
    <w:p>
      <w:pPr>
        <w:pStyle w:val="Textodebloque"/>
        <w:ind w:left="4962" w:right="-1277" w:hanging="0"/>
        <w:jc w:val="both"/>
        <w:rPr/>
      </w:pPr>
      <w:r>
        <w:rPr/>
        <w:t xml:space="preserve">     </w:t>
      </w:r>
      <w:r>
        <w:rPr/>
        <w:t xml:space="preserve">Empecemos por considerar que el Padrenuestro es palabra de Dios, puesto que su autor es el mismo Jesús; el Avemaría que significa: “Saludos a ti María”, consta de 2 partes y añadida una petición a saber: 1)  “Dios te salve María llena eres de Gracia, el Señor es contigo” , son las palabras anunciadas por el Arcángel de Dios llamado Gabriel a la joven María, por lo tanto, es palabra de Dios;  2)  “Bendita eres entre las mujeres y bendito el fruto de tu vientre”, son las palabras de su parienta Isabel como saludo a María en “La Visitación”  ; las palabras de Isabel fueron inspiradas por obra  de la tercera persona trinitaria, Espíritu </w:t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993" w:right="4535" w:hanging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25:00Z</dcterms:created>
  <dc:creator>Sr. Raúl Moreno López.</dc:creator>
  <dc:description/>
  <dc:language>en-US</dc:language>
  <cp:lastModifiedBy>ING. RAUL MORENO LOPEZ</cp:lastModifiedBy>
  <cp:lastPrinted>2001-10-08T22:59:00Z</cp:lastPrinted>
  <dcterms:modified xsi:type="dcterms:W3CDTF">2001-10-09T04:19:00Z</dcterms:modified>
  <cp:revision>6</cp:revision>
  <dc:subject/>
  <dc:title>Hablemos del Santo Rosario</dc:title>
</cp:coreProperties>
</file>